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5"/>
          <w:numId w:val="1"/>
        </w:numPr>
        <w:spacing w:lineRule="auto" w:line="276" w:before="6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388485</wp:posOffset>
            </wp:positionH>
            <wp:positionV relativeFrom="paragraph">
              <wp:posOffset>-162560</wp:posOffset>
            </wp:positionV>
            <wp:extent cx="1614170" cy="676275"/>
            <wp:effectExtent l="0" t="0" r="0" b="0"/>
            <wp:wrapSquare wrapText="bothSides"/>
            <wp:docPr id="1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spacing w:lineRule="auto" w:line="276" w:before="6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5"/>
          <w:numId w:val="1"/>
        </w:numPr>
        <w:spacing w:lineRule="auto" w:line="276" w:before="6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5"/>
          <w:numId w:val="1"/>
        </w:numPr>
        <w:spacing w:lineRule="auto" w:line="276" w:before="6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ZP.60.BOI.30.202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: Wykonanie dokumentacji projektowo – kosztorysowej dla zadania:</w:t>
      </w:r>
    </w:p>
    <w:p>
      <w:pPr>
        <w:pStyle w:val="Normal"/>
        <w:spacing w:lineRule="auto" w:line="276"/>
        <w:ind w:right="23" w:hanging="0"/>
        <w:jc w:val="center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„</w:t>
      </w:r>
      <w:r>
        <w:rPr>
          <w:rFonts w:cs="Calibri" w:ascii="Calibri" w:hAnsi="Calibri"/>
          <w:b/>
          <w:bCs/>
          <w:color w:val="000000"/>
          <w:sz w:val="22"/>
        </w:rPr>
        <w:t xml:space="preserve">Rozbudowa osiedlowej sieci ciepłowniczej w kierunku ul. Długosza w Nowym Sączu </w:t>
        <w:br/>
        <w:t xml:space="preserve">wraz z przyłączami do budynków: I Liceum Ogólnokształcącego oraz Zespołu </w:t>
        <w:br/>
        <w:t>Szkolno-Przedszkolnego nr 4</w:t>
      </w:r>
      <w:r>
        <w:rPr>
          <w:rFonts w:cs="Calibri" w:ascii="Calibri" w:hAnsi="Calibri"/>
          <w:color w:val="000000"/>
          <w:sz w:val="22"/>
        </w:rPr>
        <w:t>.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dniu ..…….. r. w Nowym Sączu pomiędzy: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iejskim Przedsiębiorstwem Energetyki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ieplnej Spółka z ograniczoną odpowiedzialnością w  Nowym Sączu</w:t>
      </w:r>
      <w:r>
        <w:rPr>
          <w:rFonts w:cs="Calibri" w:ascii="Calibri" w:hAnsi="Calibri"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/>
          <w:sz w:val="22"/>
          <w:szCs w:val="22"/>
          <w:lang w:eastAsia="pl-PL"/>
        </w:rPr>
        <w:t>ul. Wiśniowieckiego  56, 33-300 Nowy Sącz</w:t>
      </w:r>
      <w:r>
        <w:rPr>
          <w:rFonts w:cs="Calibri" w:ascii="Calibri" w:hAnsi="Calibri"/>
          <w:bCs/>
          <w:sz w:val="22"/>
          <w:szCs w:val="22"/>
          <w:lang w:eastAsia="pl-PL"/>
        </w:rPr>
        <w:t>; wpisana do Krajowego Rejestru Sądowego pod numerem KRS 0000056473; NIP 7341787660; REGON 490704767; kapitał zakładowy 27.701.500,00 zł;</w:t>
      </w:r>
      <w:r>
        <w:rPr>
          <w:rFonts w:cs="Calibri" w:ascii="Calibri" w:hAnsi="Calibri"/>
          <w:sz w:val="22"/>
          <w:szCs w:val="22"/>
          <w:lang w:eastAsia="pl-PL"/>
        </w:rPr>
        <w:t xml:space="preserve"> zwana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  <w:lang w:eastAsia="pl-PL"/>
        </w:rPr>
        <w:t xml:space="preserve"> którą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reprezentuj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spacing w:lineRule="auto" w:line="276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0"/>
          <w:numId w:val="13"/>
        </w:numPr>
        <w:spacing w:lineRule="auto" w:line="276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 …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pisanym do ....................................   pod numerem  .............................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NIP …………………….., reprezentowanym/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, 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.</w:t>
      </w:r>
    </w:p>
    <w:p>
      <w:pPr>
        <w:pStyle w:val="Normal"/>
        <w:spacing w:lineRule="auto" w:line="276"/>
        <w:ind w:right="23" w:firstLine="23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do wykonania dokumentacji projektowo – kosztorysowej dla zadania: </w:t>
      </w:r>
      <w:bookmarkStart w:id="0" w:name="_Hlk104534011"/>
      <w:r>
        <w:rPr>
          <w:rFonts w:cs="Calibri" w:ascii="Calibri" w:hAnsi="Calibri"/>
          <w:color w:val="000000"/>
          <w:sz w:val="22"/>
          <w:szCs w:val="22"/>
        </w:rPr>
        <w:t xml:space="preserve">„Rozbudowa osiedlowej sieci ciepłowniczej w kierunku ul. Długosza w Nowym Sączu wraz </w:t>
        <w:br/>
        <w:t xml:space="preserve">z przyłączami do budynków: I Liceum Ogólnokształcącego oraz Zespołu Szkolno-Przedszkolnego </w:t>
        <w:br/>
        <w:t>nr 4”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 którego wchodzi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bookmarkStart w:id="1" w:name="_Hlk222313018"/>
      <w:r>
        <w:rPr>
          <w:rFonts w:cs="Calibri" w:ascii="Calibri" w:hAnsi="Calibri"/>
          <w:color w:val="000000"/>
          <w:sz w:val="22"/>
          <w:szCs w:val="22"/>
        </w:rPr>
        <w:t xml:space="preserve">osiedlowa sieć ciepłownicza DN125 o długości ok. 190 mb wraz </w:t>
        <w:br/>
        <w:t>z przyłączami do budynków – przy ul. Długosza 5 (I LO) o średnicy DN50 i długości ok. 39 mb, przy ul. Długosza 2 (ZSP nr 4) o średnicy DN32 i długości ok. 10 mb.</w:t>
      </w:r>
      <w:bookmarkEnd w:id="1"/>
    </w:p>
    <w:p>
      <w:pPr>
        <w:pStyle w:val="Normal"/>
        <w:spacing w:lineRule="auto" w:line="276"/>
        <w:ind w:left="403"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bookmarkEnd w:id="0"/>
      <w:r>
        <w:rPr>
          <w:rFonts w:cs="Calibri" w:ascii="Calibri" w:hAnsi="Calibri"/>
          <w:sz w:val="22"/>
          <w:szCs w:val="22"/>
        </w:rPr>
        <w:t>Wykonawca zobowiązuje się opracować i dostarczyć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 budowlany oraz projekt techniczny rozbudowy osiedlowej sieci ciepłowniczej w kierunku ul. Długosza w Nowym Sączu wraz z przyłączami do budynków: I Liceum Ogólnokształcącego oraz Zespołu Szkolno-Przedszkolnego nr 4 w formie elektronicznej .dwg (przekazany drogą elektroniczną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nwestycje@mpecns.pl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+ kosztorys inwestorski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ę techniczną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potrzeb uzyskania decyzji administracyjnych przed uzyskaniem pozwolenia </w:t>
        <w:br/>
        <w:t>na budowę/zgłoszeniem budowy Wykonawca zobowiązany będzie do przygotowania wniosków o wydanie niezbędnych decyzji oraz załączników do niniejszych wniosków, oraz udzielenia Zamawiającemu wszelkiej pomocy w trakcie postępowania administracyjnego w przedmiocie uzyskania decyzji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</w:t>
      </w:r>
      <w:r>
        <w:rPr>
          <w:rFonts w:cs="Calibri" w:ascii="Calibri" w:hAnsi="Calibri"/>
          <w:b/>
          <w:sz w:val="22"/>
          <w:szCs w:val="22"/>
        </w:rPr>
        <w:t xml:space="preserve"> do sporządzenia i przekazania Zamawiającemu szczegółowego zestawienia zapotrzebowania materiałowego w terminie do </w:t>
      </w:r>
      <w:r>
        <w:rPr>
          <w:rFonts w:cs="Calibri" w:ascii="Calibri" w:hAnsi="Calibri"/>
          <w:b/>
          <w:bCs/>
          <w:sz w:val="22"/>
          <w:szCs w:val="22"/>
        </w:rPr>
        <w:t>10.04.2026 r.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ykonawca zobowiązuje się </w:t>
      </w:r>
      <w:r>
        <w:rPr>
          <w:rFonts w:cs="Calibri" w:ascii="Calibri" w:hAnsi="Calibri"/>
          <w:b/>
          <w:sz w:val="22"/>
          <w:szCs w:val="22"/>
        </w:rPr>
        <w:t xml:space="preserve">wykonać i dostarczyć całość dokumentacji projektowo-kosztorysowej wymienionej w </w:t>
      </w: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 ust. 1 budowy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terminie do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9.05.2026 r. w 3 egz. wersji papierowej i 1 egz. wersji elektronicznej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pełnić bezpłatny nadzór autorski w trakcie realizacji robót budowlano-montażowych do czasu dokonania odbioru końcowego/uzyskania przez Zamawiającego pozwolenia na użytkowanie/zgłoszenie zakończenia robót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budowlany i techniczny powinien spełniać wymogi obowiązujących przepisów, w szczególności: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stawy „Prawo budowlane” (Dz. U. 2025. poz. 418 </w:t>
      </w:r>
      <w:r>
        <w:rPr>
          <w:rFonts w:cs="Calibri" w:ascii="Calibri" w:hAnsi="Calibri"/>
          <w:sz w:val="22"/>
          <w:szCs w:val="22"/>
        </w:rPr>
        <w:t>z późn. zm.</w:t>
      </w:r>
      <w:r>
        <w:rPr>
          <w:rFonts w:cs="Calibri" w:ascii="Calibri" w:hAnsi="Calibri"/>
          <w:bCs/>
          <w:sz w:val="22"/>
          <w:szCs w:val="22"/>
        </w:rPr>
        <w:t>),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rozporządzenie Ministra </w:t>
      </w:r>
      <w:r>
        <w:rPr>
          <w:rFonts w:cs="Calibri" w:ascii="Calibri" w:hAnsi="Calibri"/>
          <w:sz w:val="22"/>
          <w:szCs w:val="22"/>
        </w:rPr>
        <w:t xml:space="preserve">Rozwoju z dnia 11 września 2020 w sprawie szczegółowego zakresu </w:t>
        <w:br/>
        <w:t xml:space="preserve">i formy projektu budowlanego (Dz. U. 2022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679 z późn. zm.),</w:t>
      </w:r>
    </w:p>
    <w:p>
      <w:pPr>
        <w:pStyle w:val="Normal"/>
        <w:numPr>
          <w:ilvl w:val="0"/>
          <w:numId w:val="14"/>
        </w:numPr>
        <w:spacing w:lineRule="auto" w:line="276"/>
        <w:ind w:left="720" w:hanging="29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 Ministra Rozwoju i Technologii z dnia 20 grudnia 2021 r. w sprawie szczegółowego zakresu i formy dokumentacji projektowej, specyfikacji technicznych wykonania i odbioru robót budowlanych oraz programu funkcjonalno – użytkowego (Dz. U. 2021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2454 z późn. zm.)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w zakresie dokumentacji projektowej następuje na podstawie protokołu przekazania zawierającego:</w:t>
      </w:r>
    </w:p>
    <w:p>
      <w:pPr>
        <w:pStyle w:val="Normal"/>
        <w:numPr>
          <w:ilvl w:val="0"/>
          <w:numId w:val="9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851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 o kompletności dokumentacji z punktu widzenia celu, jakiemu ma służyć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 oraz pisemne oświadczenie, o którym mowa wyżej, stanowią integralną część przedmiotu odbioru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dostarczone dokumentacje projektowo - kosztorysowe wolne będą </w:t>
        <w:br/>
        <w:t>od wad fizycznych i prawnych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się do dostarczenia na wniosek Wykonawcy, w terminie 5 dni roboczych, danych niezbędnych do wykonania przez niego przedmiotu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ustalają wynagrodzenie ryczałtowe za wykonanie dokumentacji projektowo - kosztorysowych i pełnienie nadzoru autorskiego na kwotę </w:t>
      </w:r>
      <w:r>
        <w:rPr>
          <w:rFonts w:cs="Calibri" w:ascii="Calibri" w:hAnsi="Calibri"/>
          <w:b/>
          <w:bCs/>
          <w:sz w:val="22"/>
          <w:szCs w:val="22"/>
        </w:rPr>
        <w:t>…..……………..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 00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..……………..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 00/100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ostało ustalone na podstawie oferty Wykonawcy z dnia  …….………… r. na Wykonanie dokumentacji projektowo-kosztorysowej dla zadania p.n.: </w:t>
      </w:r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</w:rPr>
        <w:t>Rozbudowa osiedlowej sieci ciepłowniczej w kierunku ul. Długosza w Nowym Sączu wraz z przyłączami do budynków: I Liceum Ogólnokształcącego oraz Zespołu Szkolno-Przedszkolnego nr 4</w:t>
      </w:r>
      <w:r>
        <w:rPr>
          <w:rFonts w:cs="Calibri" w:ascii="Calibri" w:hAnsi="Calibri"/>
          <w:color w:val="000000"/>
          <w:sz w:val="22"/>
        </w:rPr>
        <w:t>.”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l. Długosza – sieć (L= ok. 190 mb, DN125)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222213498"/>
      <w:bookmarkEnd w:id="2"/>
      <w:r>
        <w:rPr>
          <w:rFonts w:cs="Calibri" w:ascii="Calibri" w:hAnsi="Calibri"/>
          <w:color w:val="000000"/>
          <w:sz w:val="22"/>
          <w:szCs w:val="22"/>
        </w:rPr>
        <w:t>ul. Długosza 5 – przyłącze c.o. do I LO (L= ok. 39 mb, DN50)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3" w:name="_Hlk222213498"/>
      <w:bookmarkEnd w:id="3"/>
      <w:r>
        <w:rPr>
          <w:rFonts w:cs="Calibri" w:ascii="Calibri" w:hAnsi="Calibri"/>
          <w:color w:val="000000"/>
          <w:sz w:val="22"/>
          <w:szCs w:val="22"/>
        </w:rPr>
        <w:t>ul. Długosza 2 – przyłącze c.o. do ZSP nr 4 (L= ok. 10 mb, DN32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wykonanie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</w:rPr>
        <w:t xml:space="preserve"> nastąpi po protokolarnym odbiorze przedmiotowych opracowań i pozytywnym uzgodnieni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licząc od dnia jej otrzymania, z tym zastrzeżeniem, że musi być to rachunek znajdujący się w elektronicznym wykazie płatników VAT prowadzonym przez Szefa Krajowej Administracji Podatkowej na podstawie art. 96 b ustawy z dnia 11 marca 2004 r. o podatku od towarów i usług (dalej: Ustawa o VAT). Za termin zapłaty przyjmuje się dzień obciążenia rachunku Zamawiając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222211810"/>
      <w:bookmarkEnd w:id="4"/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276" w:before="24" w:after="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bookmarkStart w:id="5" w:name="_Hlk222211810"/>
      <w:bookmarkStart w:id="6" w:name="_Hlk194405024"/>
      <w:bookmarkEnd w:id="5"/>
      <w:bookmarkEnd w:id="6"/>
      <w:r>
        <w:rPr>
          <w:rFonts w:cs="Calibri" w:ascii="Calibri" w:hAnsi="Calibri"/>
          <w:sz w:val="22"/>
          <w:szCs w:val="22"/>
        </w:rPr>
        <w:t>Strony postanawiają, że przedmiot umowy rozliczony będzie za wykonanie dokumentacji projektowo-kosztorysowych dla zadań wyszczególnionych w § 1 ust. 1,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276" w:before="24" w:after="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należności za przedmiot umowy nastąpi fakturą VAT wystawioną w oparciu o protokół odbioru końcowego – bez zastrzeżeń.</w:t>
      </w:r>
    </w:p>
    <w:p>
      <w:pPr>
        <w:pStyle w:val="Normal"/>
        <w:widowControl w:val="false"/>
        <w:spacing w:lineRule="auto" w:line="276" w:before="24" w:after="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  <w:t>Zasady fakturowania, w tym prawa i obowiązki Strony związane z Krajowym Systemem e-Faktur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 związku z wejściem w życie obowiązku wystawiania faktur ustrukturyzowanych rozumieniu Ustawy o VAT przy użyciu Krajowego Systemu e-Faktur (zwanego dalej: KSeF) Wykonawca zobowiązuje się - </w:t>
        <w:br/>
        <w:t>w odniesieniu do faktur wystawianych dla Zamawiającego na podstawie niniejszej umowy - wystawiać faktury zgodnie z przepisami Ustawy o VAT obowiązującymi w tym zakresie oraz wykonywać inne towarzyszące temu obowiązki, w szczególności Wykonawca zobowiązany jest rozpocząć wystawianie faktur ustrukturyzowanych dla Zamawiającego w terminie go obowiązującym, określonym w Ustawie o VA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Strony zgodnie postanawiają, że w odniesieniu do sposobu udostępniania faktur przez Wykonawcę Zamawiającemu, Wykonawca wystawiał będzie faktury ustrukturyzowane przy użyciu KSeF a Zamawiający będzie je otrzymywał przy użyciu KSeF. Oznacza to, że Wykonawca nie będzie udostępniał Zamawiającemu faktury ustrukturyzowanej w inny sposób, w szczególności nie będzie jej przesyłał na adres poczty elektronicznej ani pocztą tradycyjn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Począwszy od dnia, w którym Wykonawca zostanie objęty obowiązkiem wystawania faktur ustrukturyzowanych przy użyciu KSeF za datę otrzymania faktury przez Zamawiającego, o której mowa w ust. 2  uważa się datę nadania fakturze wystawionej dla Zamawiającego numeru identyfikującego tę fakturę w KSeF (tzw. numer KSeF). Zdanie pierwsze ma zastosowanie także do faktur elektronicznych wystawanych przez Wykonawcę w trybie: offline24 (§ 5 ust.7), niedostępności KSeF (§ 5 ust. 8) oraz awarii, o której mowa w art. 106nf Ustawy o VAT (§ 5 ust. 9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Strony zgodnie postanawiają, że dokumenty (załączniki), które na podstawie niniejszej umowy Wykonawca zobowiązany jest dołączać do faktury – w przypadku, w którym taki dokument (załącznik) będzie udostępniany w formie elektronicznej – Wykonawca zobowiązuje się przesyłać na adres poczty elektronicznej: </w:t>
      </w:r>
      <w:hyperlink r:id="rId4">
        <w:r>
          <w:rPr>
            <w:rStyle w:val="InternetLink"/>
            <w:rFonts w:eastAsia="Calibri" w:cs="Calibri" w:ascii="Calibri" w:hAnsi="Calibri"/>
            <w:kern w:val="2"/>
            <w:sz w:val="22"/>
            <w:szCs w:val="22"/>
            <w:lang w:eastAsia="en-US"/>
          </w:rPr>
          <w:t>zakupy.ksef@mpecns.pl</w:t>
        </w:r>
      </w:hyperlink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, a w tytule wiadomości podać numer faktury dotyczącej tych dokumentów (załączników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ykonawca oświadcza, że ma świadomość, że z dniem 1 lutego 2026 r. uchylany jest art. 106k Ustawy o VAT przewidujący możliwość wystawiania not korygujących. W związku z powyższym Wykonawca oświadcza, że zobowiąże osoby wystawiające w jego imieniu faktury do zachowania należytej staranności przy czynności wystawiania faktur dla Zamawiającego i każdorazowej weryfikacji przed wystawieniem faktury czy zawiera ona elementy zgodne z umową i przebiegiem realizacji usługi. </w:t>
        <w:br/>
        <w:t xml:space="preserve">W szczególności weryfikacji przed wystawieniem faktury powinny podlegać: nazwa, adres i numer NIP Zamawiającego, miara, ilość i cena wykonywanych usług lub dostarczanych towarów  oraz termin </w:t>
        <w:br/>
        <w:t xml:space="preserve">i forma płatności. Zamawiający zobowiązuje się niezwłocznie przekazywać Wykonawcy informacje </w:t>
        <w:br/>
        <w:t>o zmianie danych mających wpływ na prawidłową treść faktur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przypadku, w którym Wykonawca wystawi fakturę zawierającą pomyłkę w zakresie danych, które do dnia 31 stycznia 2026 r. mogły być korygowane notą korygującą, Wykonawca zobowiązuje się wystawić Zamawiającemu fakturę korygującą tylko na tę pomyłkę, tj. w sposób, który nie spowoduje wystawienia faktury korygującej „do zera”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ykonawca oświadcza, że zna zasady wystawiania faktur w sytuacji występowania awarii po stronie Wykonawcy, tj. zna zasady wystawiania faktur elektronicznych w trybie offline24, o którym mowa </w:t>
        <w:br/>
        <w:t>w art. 106nda Ustawy o VAT. W tym zakresie Wykonawca zobowiązuje się takie faktury wystawione dla Zamawiającego przesyłać do KSeF nie później niż następnego dnia roboczego od daty wystawienia faktury, o której mowa w art. 106e ust. 1 pkt 1 Ustawy o VAT (P_1), a Zamawiający zobowiązuje się te faktury odbierać przy użyciu KSeF. Wykonawca nie będzie udostępniał Zamawiającemu faktury elektronicznej wystawionej w trybie offline24 w inny sposób, w szczególności nie będzie jej przesyłał na adres poczty elektronicznej ani pocztą tradycyjn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ykonawca oświadcza, że zna zasady wystawiania faktur w okresie niedostępności KSeF, o której mowa w art. 106nh Ustawy o VAT. W tym zakresie Wykonawca zobowiązuje się takie faktury wystawione dla Zamawiającego przesyłać do KSeF nie później niż następnego dnia roboczego po dniu zakończenia okresu trwania niedostępności KSeF, a Zamawiający zobowiązuje się te faktury odbierać przy użyciu KSeF. Wykonawca nie będzie udostępniał Zamawiającemu faktury elektronicznej wystawionej w okresie niedostępności KSeF w inny sposób, w szczególności nie będzie jej przesyłał na adres poczty elektronicznej ani pocztą tradycyjn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ykonawca oświadcza, że zna zasady wystawiania faktur w okresie awarii KSeF, o której mowa w art. 106nf Ustawy o VAT. W tym zakresie Wykonawca zobowiązuje się takie faktury wystawione dla Zamawiającego przesyłać do KSeF w terminie 7 dni roboczych od dnia zakończenia awarii KSeF, wskazanego w komunikacie o zakończeniu tej awarii, a Zamawiający zobowiązuje się te faktury odbierać przy użyciu KSeF. Strony uzgadniają, że faktury wystawione w okresie awarii KSeF, o której mowa w art. 106nf Ustawy o VAT Wykonawca będzie udostępniał Zamawiającemu przy użyciu KSeF </w:t>
        <w:br/>
        <w:t>i nie będą one przesyłane na adres poczty elektronicznej ani pocztą tradycyjn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przypadku wystąpienia awarii KSeF, o której mowa w art. 106ne ust. 3 Ustawy o VAT, tj. awarii, której wystąpienie będzie komunikowane w środkach społecznego przekazu Wykonawca w okresie trwania tej awarii wystawia Zamawiającemu faktury elektroniczne w formacie „pdf” i przesyła je na adres poczty elektronicznej zakupy.ksef@mpecns.pl. W tym przypadku za datę otrzymania faktury, o której mowa w § 3 ust. 4 uznaje się datę otrzymania przez Zamawiającego wiadomości e-mail zawierającej fakturę. Faktur wystawionych w okresie trwania awarii, o której mowa w art. 106ne ust. 3 Ustawy o VAT i przesłanych na adres poczty elektronicznej zakupy.ksef@mpecns.pl Wykonawca nie przesyła do KSeF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ykonawca zobowiązuje się dochować należytej staranności w celu przeciwdziałania sytuacji, </w:t>
        <w:br/>
        <w:t>w której uprawnienia do wystawiania faktur przy użyciu KSeF w jego imieniu wejdą w posiadanie podmiotu nieuprawnionego, co będzie narażało Zamawiającego na wyłudzenie i szkodę wskutek otrzymania przy użyciu KSeF faktury zawierającej dane Wykonawcy, lecz wystawionej przez podmiot inny niż Wykonawca. Wykonawca ponosi w tym zakresie odpowiedzialność na zasadach przewidzianych w Kodeksie cywilnym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ykonawca oświadcza, że ma świadomość, że wystawienie faktury zawierającej pomyłkę w numerze NIP Zamawiającego uniemożliwi Zamawiającemu otrzymanie faktury. Dla uniknięcia wątpliwości, </w:t>
        <w:br/>
        <w:t xml:space="preserve">w takim przypadku Strony potwierdzają, że termin płatności będzie rozpoczynał swój bieg od dnia otrzymania przez Zamawiającego przy użyciu KSeF skorygowanej faktury zawierającej poprawny numer NIP Zamawiająceg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ind w:left="360" w:hanging="36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W zakresie nieuregulowanym w niniejszym paragrafie w stosunku do obowiązków związanych </w:t>
        <w:br/>
        <w:t>z fakturowaniem oraz innych towarzyszących temu obowiązków stosuje się przepisy Ustawy o VAT oraz przepisy aktów wykonawczych.</w:t>
      </w:r>
    </w:p>
    <w:p>
      <w:pPr>
        <w:pStyle w:val="Normal"/>
        <w:widowControl w:val="false"/>
        <w:spacing w:lineRule="auto" w:line="276" w:before="24" w:after="0"/>
        <w:ind w:left="426" w:right="-35" w:hanging="0"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  <w:bookmarkStart w:id="7" w:name="_Hlk194405024"/>
      <w:bookmarkStart w:id="8" w:name="_Hlk194405024"/>
      <w:bookmarkEnd w:id="8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zór autorski pełniony będzie na każde wezwanie Zamawiającego dokonane telefonicznie lub poprzez e-mail nie później niż w ciągu 2 dni roboczych od wezwania (chyba, że Strony uzgodnią inne terminy stosownie do potrzeb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realizacją w ramach przedmiotu Umowy dokumentacji mogącej stanowić utwór </w:t>
        <w:br/>
        <w:t xml:space="preserve">w rozumieniu ustawy z dnia 4 lutego 1994 r. o prawie autorskim i prawach pokrewnych, Wykonawca będzie posiadał wyłączne, nieograniczone i nieobciążone prawami i roszczeniami osób trzecich autorskie prawa majątkowe do dokumentacji, w tym zwłaszcza Dokumentacji Projektowej Zamiennej i Uzupełniającej, Dokumentacji Powykonawczej (dalej „Utwór/Utwory”), sporządzonej przez Wykonawcę i </w:t>
      </w:r>
      <w:r>
        <w:rPr>
          <w:rFonts w:cs="Calibri" w:ascii="Calibri" w:hAnsi="Calibri"/>
          <w:b/>
          <w:sz w:val="22"/>
          <w:szCs w:val="22"/>
        </w:rPr>
        <w:t>przenosi na Zamawiającego</w:t>
      </w:r>
      <w:r>
        <w:rPr>
          <w:rFonts w:cs="Calibri" w:ascii="Calibri" w:hAnsi="Calibri"/>
          <w:sz w:val="22"/>
          <w:szCs w:val="22"/>
        </w:rPr>
        <w:t xml:space="preserve"> majątkowe prawa autorskie do Utworów wraz </w:t>
        <w:br/>
        <w:t xml:space="preserve">z zezwoleniem na wyłączne wykonywanie praw zależnych do Utworów wraz z prawem dokonywania w nich zmian bez możliwości ich późniejszego kwestionowania przez Wykonawcę, w zakresie nieograniczonego terytorialnie i czasowo korzystania i rozporządzania przez Zamawiającego, </w:t>
        <w:br/>
        <w:t xml:space="preserve">w dowolny sposób, oraz przenosi prawo własności egzemplarzy tych Utworów i nośników, na których zostały one utrwalone w dniu odbioru Dokumentacji Projektowej Zamiennej i Uzupełniającej a w odniesieniu do pozostałej dokumentacji z chwilą przekazania Zamawiającemu danego Utworu lub jego części, w najszerszym możliwym zakresie, na wszystkich znanych polach eksploatacji, w tym w szczególności na wszystkich polach eksploatacji wskazanych w art. 50 ustawy z dnia 4 lutego 1994 r. o prawie autorskim i prawach pokrewnych oraz na następujących polach eksploatacji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łącznego używania i wykorzystania Utworów do realizacji Inwestycji a także we wszelkiej działalności, w tym działalności projektowej, budowlanej, deweloperskiej, promocyjnej, reklamowej, informacyjnej i usługowej, a w szczególności do budowy, przebudowy, rozbudowy lub dobudowy, zmiany sposobu użytkowa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rzystywania Utworów w procesie projektowym lub budowlanym, urzeczywistnienia ich koncepcji poprzez opracowanie pełnej lub zmienionej dokumentacji projektowej na bazie Utworów oraz powielania Utworów i ich zmia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rzystania poszczególnego Utworu w całości lub części przez architektów lub wykonawców wykonujących kolejną dokumentację projektową i opracowania na podstawie oddzielnego zamówie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twarzania, utrwalania i zwielokrotniania egzemplarzy Utworów wszelkimi technikami, w tym techniką drukarską, reprograficzną, zapisu magnetycznego oraz techniką cyfrową, </w:t>
        <w:br/>
        <w:t>w szczególności poprzez dokonywanie zapisów na nośnikach informatycznych, w tym na nośnikach typu pendrive, oraz płytach CD, DVD, plikach cyfrowych, w tym mp3 i mp4, wykonywania odbitek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yfryzacji, wprowadzania i zapisywania Utworów do pamięci komputer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blicznego wykonywania, wystawiania i wyświetlania Utworów, w tym na wszelkich imprezach otwartych i zamkniętych, w tym publicznego udostępniania Utworów w taki sposób, aby każdy mógł mieć do nich dostęp w miejscu i czasie przez siebie wybranym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awania za pomocą wizji przewodowej, bezprzewodowej oraz za pośrednictwem satelit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dawania i rozpowszechniania, w tym przesyłania przez Interne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nia podmiotom współpracującym, w tym odpowiednim jednostkom samorządu terytorialnego na terenie których realizowana będzie Inwestycja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prowadzania do pamięci komputerów i serwerów oraz umieszczania w sieci Internet oraz </w:t>
        <w:br/>
        <w:t>w sieciach wewnętrznych typu Intrane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arzania i reemitowa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nie Utworów dla celów reklamy, promocji i marketingu, zwłaszcza w celu promowania działalności Zamawiając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prowadzania do obrotu, użyczenia, dzierżawy lub najmu oryginałów oraz innych egzemplarzy Utworów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bierania danych i wtórnego ich wykorzystania w całości lub w istotnej części, co do jakości lub ilości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a prawo powielać Utwór, wprowadzać w nim zmiany, korzystać z niego i przekazywać go (w tym dokonywać w nich, samodzielnie lub za pośrednictwem osób trzecich, zmian oraz wykorzystywać je) na własny koszt w celu kompletowania, eksploatowania, utrzymywania, zmieniania, adaptowania i naprawiania Inwestycji. Na żądanie Zamawiającego Wykonawca będzie podejmował odpowiednie działania w celu potwierdzenia przeniesienia na Zamawiającego praw autorskich, o których mowa w niniejszym paragrafie. Ponadto, Wykonawca zapewni, że podmioty uprawnione z tytułu autorskich praw osobistych do Utworu nie będą wykonywały swoich uprawnień w sposób zakłócający korzystanie z tego Utworu lub Inwestycji przez Zamawiającego, w tym dokonywania zmian w Inwestycji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momencie przeniesienia autorskich praw majątkowych do Utworów Wykonawca przenosi na Zamawiającego wyłączne prawo do zezwalania na wykonywanie zależnego prawa autorskiego, </w:t>
        <w:br/>
        <w:t xml:space="preserve">o którym mowa w ustawie z dnia 4 lutego 1994 roku o prawie autorskim i prawach pokrewnych, w tym udzielania zezwoleń na dysponowanie oraz wykorzystanie Utworów do dalszych opracowań </w:t>
        <w:br/>
        <w:t xml:space="preserve">i wprowadzanie zmian, na poszczególnych polach eksploatacji, w tym w szczególności wskazanych </w:t>
        <w:br/>
        <w:t>w ust. 1 powyż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 daty przeniesienia majątkowych praw autorskich, Wykonawca zezwala Zamawiającemu, bez ograniczenia czasowego, terytorialnego i ilościowego, na dokonywanie opracowań, modyfikacji, adaptacji i innych zmian Utworów oraz na rozporządzanie i korzystanie z ww. opracowań </w:t>
        <w:br/>
        <w:t>i zmodyfikowanych Utworów na wszystkich polach eksploatacji wskazanych w ust. 1 powyż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padku zgłoszenia roszczeń lub wystąpienia z powództwem przeciwko Zamawiającemu </w:t>
        <w:br/>
        <w:t>w związku z zagadnieniami dotyczącymi praw autorskich, o których mowa w niniejszym paragrafie, Wykonawca zostanie o tym niezwłocznie powiadomiony i na własny koszt prowadzi zmierzające do ich rozstrzygnięcia negocjacje lub postępowanie sądowe lub na swój koszt weźmie udział w takim postępowaniu oraz zobowiązuje się do pokrycia wszelkich kosztów i poniesienia wszelkiej odpowiedzialności mogącej wynikać z takiego powództw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a z tytułu przeniesienia praw majątkowych autorskich, własności egzemplarzy </w:t>
        <w:br/>
        <w:t>i nośników oraz udzielenia upoważnień i zgód zostało uwzględnione w ramach wynagrodzenia Wykonawc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przenosi na Zamawiającego prawo do wykonywania praw zależnych także w celu wykonania lub zlecenia innym podmiotom wykonywanie zależnych praw autorskich, wtedy gdy dojdzie do skorzystania przez Zamawiającego z prawa wykonania zastępczego. Wykonawca zezwala na wykonywanie zależnego prawa autorskiego przez osoby trzecie, które w ramach wykonania zastępczego będą dokonywały zmian, modyfikacji, dokończenia prac przy jakiejkolwiek części Utworu. Wykonawca potwierdza, że powyższe nie będzie naruszało jego praw autorskich do Utworów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 ma prawo, co niniejszym Wykonawca potwierdza, do dalszego przeniesienia autorskich praw majątkowych, praw zależnych i pokrewnych do całości Utworów lub ich części, jak również do przekazywania uzyskanych upoważnień i zgód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apewni, aby wszyscy twórcy (autorzy) wykonanej dokumentacji upoważnili Zamawiającego do wykonywania w ich imieniu autorskich praw osobistych, w szczególności dotyczących udostępniania Utworu, decydowania o nienaruszalności treści i formy Utworu lub obiektu architektonicznego, który powstanie w oparciu o Utwór i o  nadzorze nad sposobem korzystania z Utworu oraz że zobowiążą się do ich niewykonywania w stosunku do Utworu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a i zobowiązuje się, iż będzie jedynym uprawnionym z tytułu autorskich praw majątkowych oraz praw zależnych do Utworów oraz że prawa te nie będą obciążone jakimikolwiek prawami lub roszczeniami osób trzecich i w tym zakresie ponosi na zasadzie ryzyka odpowiedzialność względem Zamawiającego i osób trzecich, które nabędą od Zamawiającego autorskie prawa majątkowe wraz z zezwoleniem na wykonywanie praw zależnych do Utworu, </w:t>
        <w:br/>
        <w:t xml:space="preserve">z uwzględnieniem pól eksploatacji określonych Umową. Wykonawca wraz z daną częścią Utworu przekaże Zamawiającemu, pisemne oświadczenia złożone przez poszczególnych autorów projektów o skutecznym przeniesieniu powyższych praw i udzieleniu upoważnień, wolnych od obciążeń, praw </w:t>
        <w:br/>
        <w:t xml:space="preserve">i roszczeń osób trzecich, na Wykonawcę wraz z prawem ich dalszego przeniesienia na Zamawiającego. Wykonawca zobowiązuje się, że w przypadku, gdyby jakiekolwiek prawa autorskie lub prawa zależne do któregokolwiek z Utworu przysługiwały osobom trzecim, w tym </w:t>
        <w:br/>
        <w:t>w szczególności podwykonawcom, Wykonawca spowoduje, żeby takie osoby trzecie niezwłocznie przeniosły przysługujące im prawa na Zamawiającego lub udzieliły Zamawiającemu stosownych upoważnień, zapewnień i zgód, na warunkach określonych w Umowie bez jakiejkolwiek dodatkowej płatności ze strony Zamawiającego, oraz zobowiązuje się zwrócić Zamawiającemu wszystkie koszty, wydatki, pokryć szkody, poniesione przez Zamawiającego z tego tytułu. Wykonawca zapewnia, iż osoby, które opracują dany Utwór, a którym przysługują osobiste prawa autorskie, nie będą podnosić w stosunku do Zamawiającego i jego następców prawnych żadnych roszczeń w przypadku dokonywania jakichkolwiek zmian, adaptacji i przeróbek tego Utworu i obiektów ten Utwór urzeczywistniających oraz upoważnią Zamawiającego do wykonywania tych praw w ich imieniu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wolnić i uchronić od odpowiedzialności Zamawiającego, jego następców prawnych, z tytułu wszelkich szkód, jakie te osoby poniosą wskutek roszczeń i innych żądań osób trzecich związanych z naruszeniem jakichkolwiek praw własności intelektualnej takich osób trzecich w wyniku korzystania przez Zamawiającego lub wymienione powyżej osoby z Utworów oraz eksploatacji obiektów je urzeczywistniających, w szczególności zwolnić od zapłaty za wszelkiego rodzaju koszty i wydatki, w tym wynagrodzenia doradców prawnych Zamawiającego lub zwrócić te koszty, wydatki i zapłacić odszkodowa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wyraża zgodę, w ramach Wynagrodzenia, na korzystanie przez Zamawiającego z każdej części Utworu, od chwili jego przekazania Zamawiającemu do dnia odbioru, polegające na prawie udostępnienia takiego Utworu do wglądu podmiotom współpracującym, z którymi Zamawiający realizuje całe zamierzenie inwestycyjne, w ramach zawartych z takimi podmiotami umów. Zamawiający może udostępnić przekazaną mu daną część Utworu w dowolnej formie, także za pośrednictwem poczty elektronicz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Wynagrodzenie ryczałtowe za przeniesienie wszystkich praw, o których mowa w niniejszym paragrafie, w tym autorskich praw majątkowych, praw zależnych oraz innych praw własności intelektualnej, jak również za dokonanie innych czynności, o których mowa w niniejszym paragrafie </w:t>
        <w:br/>
        <w:t xml:space="preserve">i przeniesienie własności egzemplarzy, nośników na jakich zostały one utrwalone, jest wliczone </w:t>
        <w:br/>
        <w:t>w wynagrodzenie, o którym mowa w § 3 ust. 1 Umowy i w związku z tym, z tego tytułu Wykonawca nie otrzyma żadnego dodatkowego wynagrodzenia. Wynagrodzenie obejmuje wynagrodzenie za korzystanie i rozporządzanie przez Zamawiającego z Utworów i obiektów je urzeczywistniających, na wszystkich polach eksploatacji wymienionych powyż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Dla uniknięcia wątpliwości Strony potwierdzają, że w razie rozwiązania, odstąpienia od Umowy lub wygaśnięcia Umowy, Zamawiający zachowa prawa uzyskane na podstawie niniejszego paragrafu, który pozostaje w mocy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kary umowne mogą być naliczane w następujących wypadkach i wysokościach:</w:t>
      </w:r>
    </w:p>
    <w:p>
      <w:pPr>
        <w:pStyle w:val="Normal"/>
        <w:numPr>
          <w:ilvl w:val="1"/>
          <w:numId w:val="15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142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 zwłokę w wykonaniu dokumentacji projektowo - kosztorysowych w wysokości 500,00 zł </w:t>
        <w:br/>
        <w:t>za każdy dzień zwłoki, licząc od umownego terminu określonego w § 1 ust. 3,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usunięciu wad projektu w wysokości 500,00 zł za każdy dzień zwłoki licząc od ustalonego przez Strony terminu na usunięcie wad,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odstąpienie od umowy  z przyczyn, za które ponosi odpowiedzialność Wykonawca, </w:t>
        <w:br/>
        <w:t>w wysokości 10 % łącznej ceny ofertowej brutto,</w:t>
      </w:r>
    </w:p>
    <w:p>
      <w:pPr>
        <w:pStyle w:val="Normal"/>
        <w:numPr>
          <w:ilvl w:val="2"/>
          <w:numId w:val="15"/>
        </w:numPr>
        <w:spacing w:lineRule="auto" w:line="276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pełnianiu obowiązków nadzoru autorskiego w wysokości 100,00 zł za każdy dzień opóźnienia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może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nin. paragrafie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na potrącenie należnych kar umownych z wynagrodzenia Wykonawcy bez dalszych wezwań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.</w:t>
      </w:r>
    </w:p>
    <w:p>
      <w:pPr>
        <w:pStyle w:val="Normal"/>
        <w:numPr>
          <w:ilvl w:val="0"/>
          <w:numId w:val="5"/>
        </w:numPr>
        <w:spacing w:lineRule="auto" w:line="276"/>
        <w:ind w:left="360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prac projektowych przez Podwykonawcę Wykonawca musi przedstawić Zamawiającemu projekt umowy z 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5"/>
        </w:numPr>
        <w:spacing w:lineRule="auto" w:line="276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dpisać umowy z innym Podwykonawcą, bez pisemnej zgody Zamawiającego.</w:t>
      </w:r>
    </w:p>
    <w:p>
      <w:pPr>
        <w:pStyle w:val="Normal"/>
        <w:numPr>
          <w:ilvl w:val="0"/>
          <w:numId w:val="5"/>
        </w:numPr>
        <w:spacing w:lineRule="auto" w:line="276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numPr>
          <w:ilvl w:val="0"/>
          <w:numId w:val="5"/>
        </w:numPr>
        <w:spacing w:lineRule="auto" w:line="276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kwalifikacje Podwykonawcy lub jego wyposażenie w sprzęt nie gwarantują odpowiedniej jakości wykonania umowy lub dotrzymania terminów, to może on żądać od Wykonawcy zmiany Podwykonawcy.</w:t>
      </w:r>
    </w:p>
    <w:p>
      <w:pPr>
        <w:pStyle w:val="Normal"/>
        <w:numPr>
          <w:ilvl w:val="0"/>
          <w:numId w:val="5"/>
        </w:numPr>
        <w:spacing w:lineRule="auto" w:line="276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ą, ale może skorzystać ze wszystkich praw nabytych w stosunku do niego przez Wykonawcę. Wykonawca będzie pozostawał w pełni odpowiedzialny w stosunku do Zamawiającego za zleconą do podwykonania usługę.</w:t>
      </w:r>
    </w:p>
    <w:p>
      <w:pPr>
        <w:pStyle w:val="Normal"/>
        <w:numPr>
          <w:ilvl w:val="0"/>
          <w:numId w:val="5"/>
        </w:numPr>
        <w:spacing w:lineRule="auto" w:line="276"/>
        <w:ind w:left="357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 o niezaleganiu z płatnościami na rzecz Podwykonawcy. W przypadku braku takiego oświadczenia lub jakichkolwiek wątpliwości co do zalegania przez Wykonawcę z płatnościami na rzecz Podwykonawcy, Zamawiającemu służy prawo zatrzymania części wynagrodzenia do kwoty spornej (wynikającej z umowy z Podwykonawcą).</w:t>
      </w:r>
    </w:p>
    <w:p>
      <w:pPr>
        <w:pStyle w:val="Normal"/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11"/>
        </w:numPr>
        <w:tabs>
          <w:tab w:val="left" w:pos="709" w:leader="none"/>
        </w:tabs>
        <w:suppressAutoHyphens w:val="false"/>
        <w:spacing w:lineRule="auto" w:line="276" w:before="24" w:after="0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uppressAutoHyphens w:val="false"/>
        <w:spacing w:lineRule="auto" w:line="276" w:before="24" w:after="0"/>
        <w:ind w:left="993" w:right="-35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administracyjnych,</w:t>
      </w:r>
    </w:p>
    <w:p>
      <w:pPr>
        <w:pStyle w:val="Normal"/>
        <w:widowControl w:val="false"/>
        <w:numPr>
          <w:ilvl w:val="2"/>
          <w:numId w:val="16"/>
        </w:numPr>
        <w:tabs>
          <w:tab w:val="clear" w:pos="709"/>
        </w:tabs>
        <w:suppressAutoHyphens w:val="false"/>
        <w:spacing w:lineRule="auto" w:line="276" w:before="24" w:after="0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uto" w:line="276" w:before="24" w:after="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uto" w:line="276" w:before="24" w:after="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uto" w:line="276" w:before="24" w:after="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osób wskazanych w § 12 nin. umowy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uto" w:line="276" w:before="24" w:after="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11"/>
        </w:numPr>
        <w:suppressAutoHyphens w:val="false"/>
        <w:spacing w:lineRule="auto" w:line="276" w:before="24" w:after="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spacing w:lineRule="auto" w:line="276" w:before="24" w:after="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ępie 2, Strona, która poweźmie o nich wiadomość  zobowiązana jest niezwłocznie poinformować o tym mailem lub pisemnie drugą Stronę. Okoliczności stanowiące podstawę zmiany umowy winny być uzasadnione i udokumentowane przez Stronę występującą z 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uto" w:line="276" w:before="24" w:after="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żądać zmiany terminu wykonania w/w dokumentacji projektowo - kosztorysowej w wypadku, gdy Zamawiający opóźni się z dostarczeniem danych, bądź zmieni dane niezbędne do ich wykonania lub rozszerzy w sposób istotny zakres rzeczowy projektu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kierowania pracami projektowymi Wykonawca wyznacza: 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koordynatora Zamawiającego w zakresie wykonywania obowiązków umownych wyznacza: ……………………………..……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 uregulowanych niniejsza umową będą miały zastosowanie przepisy kodeksu cywilnego ze szczególnym uwzględnieniem przepisów tytułu XV K.c.” Umowa o dzieło”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isano w dwóch jednobrzmiących egzemplarzach po jednym egzemplarzu dla każdej ze Stron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– 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mawiający                                                                                                                Wykonawca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0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Cs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4"/>
        <w:bCs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397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sz w:val="22"/>
        <w:szCs w:val="24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1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dstrike w:val="false"/>
        <w:strike w:val="false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Cs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Cs/>
      <w:sz w:val="20"/>
    </w:rPr>
  </w:style>
  <w:style w:type="character" w:styleId="WW8Num7z3">
    <w:name w:val="WW8Num7z3"/>
    <w:qFormat/>
    <w:rPr>
      <w:bCs/>
      <w:sz w:val="22"/>
      <w:szCs w:val="24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Cs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9z0">
    <w:name w:val="WW8Num9z0"/>
    <w:qFormat/>
    <w:rPr>
      <w:bCs/>
      <w:sz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Cs/>
      <w:kern w:val="2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sz w:val="20"/>
    </w:rPr>
  </w:style>
  <w:style w:type="character" w:styleId="WW8Num19z0">
    <w:name w:val="WW8Num19z0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4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18"/>
    </w:rPr>
  </w:style>
  <w:style w:type="character" w:styleId="WW8Num24z2">
    <w:name w:val="WW8Num24z2"/>
    <w:qFormat/>
    <w:rPr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2">
    <w:name w:val="WW8Num25z2"/>
    <w:qFormat/>
    <w:rPr>
      <w:rFonts w:ascii="Symbol" w:hAnsi="Symbol" w:cs="Symbo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Cs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westycje@mpecns.pl" TargetMode="External"/><Relationship Id="rId4" Type="http://schemas.openxmlformats.org/officeDocument/2006/relationships/hyperlink" Target="mailto:zakupy.ksef@mpecns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2:00Z</dcterms:created>
  <dc:creator>Nieznany</dc:creator>
  <dc:description/>
  <cp:keywords/>
  <dc:language>en-US</dc:language>
  <cp:lastModifiedBy>Ababa</cp:lastModifiedBy>
  <cp:lastPrinted>2026-02-23T11:18:00Z</cp:lastPrinted>
  <dcterms:modified xsi:type="dcterms:W3CDTF">2026-02-23T10:18:00Z</dcterms:modified>
  <cp:revision>40</cp:revision>
  <dc:subject/>
  <dc:title>Umowa Nr</dc:title>
</cp:coreProperties>
</file>